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PSSA “DEA PERSEFONE”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LOCRI (RC)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 xml:space="preserve">l’a.s. 2018/19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20/2021 domanda</w:t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22"/>
        </w:rPr>
        <w:t>volontaria di trasferimento per il comune di__________ , dove risiede il familiare assisti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7:00Z</dcterms:created>
  <dc:creator>gabriella</dc:creator>
  <dc:description/>
  <cp:keywords/>
  <dc:language>en-US</dc:language>
  <cp:lastModifiedBy>admin</cp:lastModifiedBy>
  <cp:lastPrinted>2016-10-29T11:23:00Z</cp:lastPrinted>
  <dcterms:modified xsi:type="dcterms:W3CDTF">2020-03-24T07:18:00Z</dcterms:modified>
  <cp:revision>6</cp:revision>
  <dc:subject/>
  <dc:title/>
</cp:coreProperties>
</file>